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9.35pt" filled="f" o:ole="">
            <v:imagedata r:id="rId3" o:title=""/>
          </v:shape>
          <o:OLEObject Type="Embed" ProgID="" ShapeID="ole_rId2" DrawAspect="Content" ObjectID="_437264778" r:id="rId2"/>
        </w:object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Совет муниципального образования</w:t>
      </w:r>
    </w:p>
    <w:p>
      <w:pPr>
        <w:pStyle w:val="Heading1"/>
        <w:rPr>
          <w:i/>
          <w:i/>
        </w:rPr>
      </w:pPr>
      <w:r>
        <w:rPr>
          <w:color w:val="000000"/>
          <w:sz w:val="28"/>
        </w:rPr>
        <w:t>каневской район</w:t>
      </w:r>
    </w:p>
    <w:p>
      <w:pPr>
        <w:pStyle w:val="Heading1"/>
        <w:ind w:left="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1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___________                                                                 </w:t>
        <w:tab/>
        <w:tab/>
        <w:t>№ 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аневска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состоянии зеленых зон на территории муниципального образования  Каневско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4"/>
        <w:jc w:val="both"/>
        <w:rPr/>
      </w:pPr>
      <w:r>
        <w:rPr>
          <w:szCs w:val="28"/>
        </w:rPr>
        <w:t>Заслушав и обсудив информацию заместителя главы муниципального образования Каневской район М. В. Фоменко «О состоянии зеленых зон на территории муниципального образования Каневской район», Совет муниципального образования Каневской район  р е ш и л:</w:t>
      </w:r>
    </w:p>
    <w:p>
      <w:pPr>
        <w:pStyle w:val="Normal"/>
        <w:autoSpaceDE w:val="false"/>
        <w:ind w:firstLine="684"/>
        <w:jc w:val="both"/>
        <w:rPr/>
      </w:pPr>
      <w:r>
        <w:rPr>
          <w:szCs w:val="28"/>
        </w:rPr>
        <w:t>1. Признать работу органов местного самоуправления муниципального образования Каневской район в части сохранения зеленых зон на территории муниципального образования Каневской район удовлетворительной.</w:t>
      </w:r>
    </w:p>
    <w:p>
      <w:pPr>
        <w:pStyle w:val="Normal"/>
        <w:ind w:firstLine="684"/>
        <w:jc w:val="both"/>
        <w:rPr/>
      </w:pPr>
      <w:r>
        <w:rPr>
          <w:szCs w:val="28"/>
        </w:rPr>
        <w:t>2. Администрации муниципального образования Каневской район принять меры:</w:t>
      </w:r>
    </w:p>
    <w:p>
      <w:pPr>
        <w:pStyle w:val="Normal"/>
        <w:ind w:firstLine="684"/>
        <w:jc w:val="both"/>
        <w:rPr/>
      </w:pPr>
      <w:r>
        <w:rPr>
          <w:szCs w:val="28"/>
        </w:rPr>
        <w:t>1) по недопущению сокращения территорий зеленого фонда муниципального образования Каневской район;</w:t>
      </w:r>
    </w:p>
    <w:p>
      <w:pPr>
        <w:pStyle w:val="Normal"/>
        <w:ind w:firstLine="684"/>
        <w:jc w:val="both"/>
        <w:rPr/>
      </w:pPr>
      <w:r>
        <w:rPr>
          <w:szCs w:val="28"/>
        </w:rPr>
        <w:t>2) к окончанию работы, в срок до 1 января 2017 года, по внесению сведений о территориальных зонах рекреационного назначения, территориях, занятых скверами, парками, прудами, пляжами, в государственный кадастр недвижимости;</w:t>
      </w:r>
    </w:p>
    <w:p>
      <w:pPr>
        <w:pStyle w:val="Normal"/>
        <w:ind w:firstLine="684"/>
        <w:jc w:val="both"/>
        <w:rPr/>
      </w:pPr>
      <w:r>
        <w:rPr>
          <w:szCs w:val="28"/>
        </w:rPr>
        <w:t>3) к окончанию работы, в срок до 1 июля 2017 года, по определению местоположения границ парков, скверов, бульваров, постановке их на государственный кадастровый учет и при наличии оснований обеспечить регистрацию права муниципальной собственности на указанные территории;</w:t>
      </w:r>
    </w:p>
    <w:p>
      <w:pPr>
        <w:pStyle w:val="Normal"/>
        <w:ind w:firstLine="684"/>
        <w:jc w:val="both"/>
        <w:rPr/>
      </w:pPr>
      <w:r>
        <w:rPr>
          <w:szCs w:val="28"/>
        </w:rPr>
        <w:t>4) по повышению качества ведения информационной системы обеспечения градостроительной деятельности на территории муниципального образования Каневской район в целях обеспечения оперативного доступа заинтересованных лиц, в том числе потенциальных инвесторов, к градостроительной документации и содействия развитию территории муниципального образования Каневской район;</w:t>
      </w:r>
    </w:p>
    <w:p>
      <w:pPr>
        <w:pStyle w:val="Normal"/>
        <w:ind w:firstLine="684"/>
        <w:jc w:val="both"/>
        <w:rPr/>
      </w:pPr>
      <w:r>
        <w:rPr>
          <w:szCs w:val="28"/>
        </w:rPr>
        <w:t xml:space="preserve">5) по внесению изменений в Правила землепользования и застройки в части изменения видов разрешенного использования, в зонах рекреационного назначения, с целью исключения объектов недвижимости коммерческого назначения; </w:t>
      </w:r>
    </w:p>
    <w:p>
      <w:pPr>
        <w:pStyle w:val="Normal"/>
        <w:ind w:firstLine="684"/>
        <w:jc w:val="both"/>
        <w:rPr>
          <w:szCs w:val="28"/>
        </w:rPr>
      </w:pPr>
      <w:r>
        <w:rPr>
          <w:szCs w:val="28"/>
        </w:rPr>
        <w:t>6) по согласованию с Советом муниципального образования Каневской район строительства в парковых (зеленых) зонах, руководствуясь Генеральными планами.</w:t>
      </w:r>
    </w:p>
    <w:p>
      <w:pPr>
        <w:pStyle w:val="Normal"/>
        <w:ind w:firstLine="684"/>
        <w:jc w:val="both"/>
        <w:rPr/>
      </w:pPr>
      <w:r>
        <w:rPr>
          <w:szCs w:val="28"/>
        </w:rPr>
        <w:t>3. Предложить администрациям сельских поселений муниципального образования Каневской район провести работу по выявлению в границах населенных пунктов Каневского района природных комплексов и объектов, имеющих особое природоохранное, научное, культурное, эстетическое, рекреационное и оздоровительное значение, с целью придания занятым ими территориям статуса особо охраняемых природных территорий местного значения;</w:t>
      </w:r>
    </w:p>
    <w:p>
      <w:pPr>
        <w:pStyle w:val="Normal"/>
        <w:tabs>
          <w:tab w:val="clear" w:pos="708"/>
          <w:tab w:val="left" w:pos="720" w:leader="none"/>
        </w:tabs>
        <w:ind w:firstLine="684"/>
        <w:jc w:val="both"/>
        <w:rPr>
          <w:szCs w:val="28"/>
        </w:rPr>
      </w:pPr>
      <w:r>
        <w:rPr>
          <w:szCs w:val="28"/>
        </w:rPr>
        <w:t xml:space="preserve">4. Отделу по связям со СМИ и общественностью администрации муниципального образования Каневской район (Будыш) разместить настоящее решение на официальном сайте муниципального образования Каневской район в информационно-телекоммуникационной сети «Интернет». </w:t>
      </w:r>
    </w:p>
    <w:p>
      <w:pPr>
        <w:pStyle w:val="TextBody"/>
        <w:spacing w:before="0" w:after="0"/>
        <w:ind w:firstLine="720"/>
        <w:jc w:val="both"/>
        <w:rPr/>
      </w:pPr>
      <w:r>
        <w:rPr/>
        <w:t>5. Контроль за выполнением настоящего решения возложить на постоянную комиссию по вопросам строительства, ЖКХ, архитектуры и промышленности Совета муниципального образования Каневской район.</w:t>
      </w:r>
    </w:p>
    <w:p>
      <w:pPr>
        <w:pStyle w:val="Normal"/>
        <w:ind w:firstLine="684"/>
        <w:jc w:val="both"/>
        <w:rPr/>
      </w:pPr>
      <w:r>
        <w:rPr>
          <w:szCs w:val="28"/>
        </w:rPr>
        <w:t>6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>Каневской район                                                                                     М.А.Моргу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ind w:left="5187" w:hanging="0"/>
        <w:jc w:val="center"/>
        <w:rPr/>
      </w:pPr>
      <w:r>
        <w:rPr>
          <w:szCs w:val="28"/>
        </w:rPr>
        <w:t>к решению Совета муниципального образования Каневской район</w:t>
      </w:r>
    </w:p>
    <w:p>
      <w:pPr>
        <w:pStyle w:val="Normal"/>
        <w:ind w:left="5400" w:hanging="0"/>
        <w:jc w:val="center"/>
        <w:rPr>
          <w:b/>
          <w:b/>
          <w:szCs w:val="28"/>
        </w:rPr>
      </w:pPr>
      <w:r>
        <w:rPr>
          <w:szCs w:val="28"/>
        </w:rPr>
        <w:t>от ______________ №__________</w:t>
      </w:r>
    </w:p>
    <w:p>
      <w:pPr>
        <w:pStyle w:val="Normal"/>
        <w:ind w:left="540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состоянии зеленых зон на территории муниципального образования         Каневской район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2015 году комиссией в составе представителей Законодательного Собрания Краснодарского края, департамента внутренней политики, министерства природных ресурсов и департамента по архитектуре и градостроительству Краснодарского края был изучен вопрос состояния зеленых зон муниципальных образований Краснодарского края.</w:t>
      </w:r>
    </w:p>
    <w:p>
      <w:pPr>
        <w:pStyle w:val="Normal"/>
        <w:ind w:firstLine="708"/>
        <w:rPr/>
      </w:pPr>
      <w:r>
        <w:rPr>
          <w:szCs w:val="28"/>
        </w:rPr>
        <w:t xml:space="preserve">В результате анализа установлено сокращение площади парковых территорий и зеленых зон населенных пунктов в связи с их застройкой. </w:t>
      </w:r>
    </w:p>
    <w:p>
      <w:pPr>
        <w:pStyle w:val="Normal"/>
        <w:ind w:firstLine="708"/>
        <w:jc w:val="both"/>
        <w:rPr/>
      </w:pPr>
      <w:r>
        <w:rPr>
          <w:szCs w:val="28"/>
        </w:rPr>
        <w:t>Самые грубые нарушения в застройке зеленых зон обнаружены на территориях муниципальных образований город-курорт Анапа, город Армавир, город-курорт Геленджик, город Краснодар, город Новороссийск, город-курорт Сочи, Абинский, Ейский, Крымский, Усть-Лабинский район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данных муниципальных образованиях приняты генеральные планы и правила землепользования и застройки, правила благоустройства территорий, но в ходе работы отмечено ее некачественное исполнение, т.е.:</w:t>
      </w:r>
    </w:p>
    <w:p>
      <w:pPr>
        <w:pStyle w:val="Normal"/>
        <w:ind w:firstLine="708"/>
        <w:jc w:val="both"/>
        <w:rPr/>
      </w:pPr>
      <w:r>
        <w:rPr>
          <w:szCs w:val="28"/>
        </w:rPr>
        <w:t>- территории парков, скверов, бульваров и другие места общего пользования застроены такими  объектами как: магазинами, торговые павильоны, кафе, рестораны, спортивные клубы коммерческого назначения, частные кинотеатры, общественные здания, жилые дома и другие объекты капитального строитель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результате такого строительства уничтожаются зеленые насаждения и лишает жителей городов и населенных пунктов места рекреации и отдых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се это так же влечет за собой недовольство и возмущение граждан и, как следствие обращение в органы власти. 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егодняшний день на изученных территориях муниципальных образований Краснодарского края выявлено 364 зеленые зоны, поставлен на кадастровый учет 191 земельный участок, включенный в зеленые зоны.</w:t>
      </w:r>
    </w:p>
    <w:p>
      <w:pPr>
        <w:pStyle w:val="Normal"/>
        <w:ind w:firstLine="708"/>
        <w:jc w:val="both"/>
        <w:rPr/>
      </w:pPr>
      <w:r>
        <w:rPr>
          <w:szCs w:val="28"/>
        </w:rPr>
        <w:t>Согласно генеральным планам сельских поселений муниципального образования Каневской район планируемая территория (на расчетный срок 25 лет) рекреационных зон  населенных пунктов с учетом прибрежных территорий соответствует показателям площади озелененных территорий на одного человека (12 кв.м на человека) и составляет 496.3 га.</w:t>
      </w:r>
    </w:p>
    <w:p>
      <w:pPr>
        <w:pStyle w:val="Normal"/>
        <w:ind w:firstLine="708"/>
        <w:jc w:val="both"/>
        <w:rPr/>
      </w:pPr>
      <w:r>
        <w:rPr>
          <w:szCs w:val="28"/>
        </w:rPr>
        <w:t>Фактическая площадь территорий парков, скверов и других мест массового отдыха населения на 2015 год в населенных пунктах составляет - 153  га.</w:t>
      </w:r>
    </w:p>
    <w:p>
      <w:pPr>
        <w:pStyle w:val="Normal"/>
        <w:ind w:firstLine="708"/>
        <w:jc w:val="both"/>
        <w:rPr>
          <w:i/>
          <w:i/>
          <w:iCs/>
          <w:szCs w:val="28"/>
        </w:rPr>
      </w:pPr>
      <w:r>
        <w:rPr>
          <w:szCs w:val="28"/>
        </w:rPr>
        <w:t>Целью Законодательного Собрания Краснодарского края является сохранение  рекреационных зон на территорий муниципальных образований.  (</w:t>
      </w:r>
      <w:r>
        <w:rPr>
          <w:iCs/>
          <w:szCs w:val="28"/>
        </w:rPr>
        <w:t>Зона рекреационного назначения предназначена для организации массового отдыха населения, туризма, занятий физической культурой и спортом, а также для сохранения природного ландшафта, экологически чистой окружающей среды.)</w:t>
      </w:r>
    </w:p>
    <w:p>
      <w:pPr>
        <w:pStyle w:val="Normal"/>
        <w:ind w:firstLine="708"/>
        <w:jc w:val="both"/>
        <w:rPr/>
      </w:pPr>
      <w:r>
        <w:rPr>
          <w:iCs/>
          <w:szCs w:val="28"/>
        </w:rPr>
        <w:t>Были предложения ЗСК по переводу зон рекреационного назначения в особо охраняемые природные территории.  Особо охраняемые природные территории влекут за собой дополнительные согласования с министерством природных ресурсов даже при проведении каких-либо работ по благоустройству территории парков, что создаст дополнительные трудности для поселений.</w:t>
      </w:r>
    </w:p>
    <w:p>
      <w:pPr>
        <w:pStyle w:val="Normal"/>
        <w:ind w:firstLine="708"/>
        <w:jc w:val="both"/>
        <w:rPr/>
      </w:pPr>
      <w:r>
        <w:rPr>
          <w:iCs/>
          <w:szCs w:val="28"/>
        </w:rPr>
        <w:t>В данное время сельскими поселениями муниципального образования Каневской район приняты и утверждены Правила землепользования и застройки территорий, в которых обозначены территориальные зоны рекреационного назначения с нижеперечисленными видами использования земельных участков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реждения санаторно-курортные, оздоровительные, отдыха и туризм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натории, дома отдыха, пансионаты,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ие оздоровительные лагеря, лагеря для школьников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зы отдыха, кемпинги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иницы, гостевые дом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u w:val="single"/>
        </w:rPr>
        <w:t>Объекты инженерного обеспечения и линейные объекты  инженерного назначени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пожарной охраны (гидранты, резервуары)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орегуляторные пункты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тельны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форматорные подстанции.</w:t>
      </w:r>
    </w:p>
    <w:p>
      <w:pPr>
        <w:pStyle w:val="Style15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оры линий электропередач;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- специализированные технические средства оповещения и информации и другие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Times New Roman CYR"/>
          <w:color w:val="000000"/>
          <w:szCs w:val="28"/>
        </w:rPr>
        <w:t>- антенны сотовой радиорелейной спутниковой связи (при условии соблюдения требований технических регламентов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водопроводы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опроводы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трассы,</w:t>
      </w:r>
    </w:p>
    <w:p>
      <w:pPr>
        <w:pStyle w:val="Style15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тезианские скважины для водоснабжения,</w:t>
      </w:r>
    </w:p>
    <w:p>
      <w:pPr>
        <w:pStyle w:val="Style15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- другие объекты инженерной инфраструктуры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ки для кратковременной остановки и стоянки автомобиле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емная автостоянка закрытого тип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стоянка открытого тип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хранения автомобильного транспорта (навесы, тенты, гаражи)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тановочные пункты с объектами коммерческого и обслуживающего назначени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тановочные пункт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е туалет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ки для сбора мусор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менты благоустройств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гово-выставочные площадк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и, сауны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ки, скверы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львары, лесопарки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ные массив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яж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бережны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сейн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таны, малые  архитектурные формы, объекты благоустройств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мориальные комплексы (без захоронений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тические парк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ие аттракционы и игровые комплекс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тественные и искусственные водоемы,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ртивные  площадки,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ки для отдыха взрослого насел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ие игровые площадк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е комплексы, стадион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пподромы,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одочные станции,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колы и клубы служебного собаководства ,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лотреки, мотодромы, картодромы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кты торгового назначения (торговые павильоны, магазины),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кты общественного питания (кафе, бары, рестораны)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иниц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культурно-досугового назначения, клубы,  культовые зд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ам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на территории всех сельских поселений имеются парки и скверы, границы которых должны быть определены и поставлены на государственный кадастровый учет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сех поселений муниципального образования Каневской район эти работы выполнены в следующих сельских поселениях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невском сельском поселении (по двум  паркам выполнены работы)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оводеревянковском сельском поселении (в данное время отдельно выделяются земельные участки под памятники)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овоминском сельском поселении (работы выполнены по одному парку, собственность ЗАО АФПЗ «Нива»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в целях усиления контроля за использованием земельных участков и территорий рекреационного назначения и во исполнение постановления  Законодательного собрания Краснодарского края «О состоянии зеленых зон на территории отдельных муниципальных образований Краснодарского края» предлагаем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авилах землепользования и застройки территорий населенных пунктов из видов разрешенного использования земельных участков убрать виды, которые могут  являться  коммерческого назнач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м сельских поселений провести работы по межеванию и постановке на кадастровый учет существующих территорий парков, скверов, бульваров и др. объектов рекреационного назначения.</w:t>
      </w:r>
    </w:p>
    <w:p>
      <w:pPr>
        <w:pStyle w:val="Normal"/>
        <w:shd w:fill="FFFFFF" w:val="clear"/>
        <w:ind w:firstLine="7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Каневской район                                                              М.В.Фо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3:00Z</dcterms:created>
  <dc:creator>C64-3</dc:creator>
  <dc:description/>
  <cp:keywords/>
  <dc:language>en-US</dc:language>
  <cp:lastModifiedBy>C64-3</cp:lastModifiedBy>
  <dcterms:modified xsi:type="dcterms:W3CDTF">2015-11-27T06:09:00Z</dcterms:modified>
  <cp:revision>3</cp:revision>
  <dc:subject/>
  <dc:title/>
</cp:coreProperties>
</file>